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7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before="0" w:after="0"/>
        <w:ind w:left="360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      “</w:t>
      </w:r>
      <w:r>
        <w:rPr>
          <w:rFonts w:cs="Calibri"/>
          <w:bCs/>
          <w:sz w:val="24"/>
          <w:szCs w:val="24"/>
          <w:lang w:val="tr-TR" w:eastAsia="en-US"/>
        </w:rPr>
        <w:t>Hangisi Büyük Hangisi Küçük?” Fen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Suda Yüzen Toplar” </w:t>
      </w:r>
      <w:r>
        <w:rPr>
          <w:rFonts w:cs="Calibri"/>
          <w:bCs/>
          <w:sz w:val="24"/>
          <w:szCs w:val="24"/>
          <w:lang w:val="tr-TR" w:eastAsia="en-US"/>
        </w:rPr>
        <w:t>Oyun – Fen (Bütünleştirilmiş Küç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5040" w:firstLine="72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HANGİSİ BÜYÜK HANGİSİ KÜÇÜK?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 Fen (Bireysel Etkinlik)</w:t>
      </w:r>
      <w:r>
        <w:rPr>
          <w:rFonts w:cs="Calibri"/>
          <w:b/>
          <w:bCs/>
          <w:sz w:val="24"/>
          <w:szCs w:val="24"/>
        </w:rPr>
        <w:tab/>
        <w:tab/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               </w:t>
        <w:tab/>
        <w:tab/>
        <w:tab/>
        <w:t xml:space="preserve">                   Yaş Grubu: </w:t>
      </w:r>
      <w:r>
        <w:rPr>
          <w:rFonts w:eastAsia="Times New Roman" w:cs="Calibri"/>
          <w:b/>
          <w:bCs/>
          <w:sz w:val="24"/>
          <w:szCs w:val="24"/>
          <w:lang w:val="en-US" w:eastAsia="en-US"/>
        </w:rPr>
        <w:t>48-60 Ay</w:t>
      </w:r>
      <w:r>
        <w:rPr>
          <w:rFonts w:cs="Calibri"/>
          <w:b/>
          <w:bCs/>
          <w:sz w:val="24"/>
          <w:szCs w:val="24"/>
          <w:lang w:val="tr-TR" w:eastAsia="en-US"/>
        </w:rPr>
        <w:tab/>
        <w:tab/>
        <w:tab/>
        <w:tab/>
        <w:t xml:space="preserve">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5: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sesini, kullanım amaçlarını söyler.)</w:t>
            </w:r>
          </w:p>
          <w:p>
            <w:pPr>
              <w:pStyle w:val="Normal"/>
              <w:jc w:val="both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a birer A4 kâğıdı dağıt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sonra çocuklardan bu A4 kâğıtlarına yan yana eşit büyüklükte iki daire çizmeleri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dairelerden birisi sarı renge, diğeri ise kahverengine boy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âğıtlar panoya asılır ve çocukların tümü panonun karşısına geçe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Eşit büyüklükteki iki dairenin nasıl göründükleri hakkında konuş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ucit’in Bilim Kitabı</w:t>
            </w:r>
            <w:r>
              <w:rPr/>
              <w:t>” 3. 4. ve 5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A4 Kağıtları, Boyala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aire, Büyük-Küçü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ngi daire daha büyük görünüyo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ngi daire daha küçük görünüyo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Eşit büyüklükte olmalarına rağmen neden birisi büyük, diğeri küçük görünüyo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SUDA YÜZEN TOPLAR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yun – Fen (Bütünleştirilmiş Küç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820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4: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i, büyüklüğünü, uzunluğunu, kullanım amaçlarını, miktarını ayırt eder, karşılaştır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2: Değişik ortamlardaki kurallara u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 xml:space="preserve"> Değişik ortamlardaki kuralların belirlenmesinde düşüncesini söyler. Kuralların gerekli olduğunu söyler. İstekleri ile kurallar çeliştiğinde kurallara uygun davranır. Nezaket kurallarına uyar.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3: Nesne kontrolü gerektiren hareketleri yapar.</w:t>
            </w:r>
            <w:r>
              <w:rPr>
                <w:rFonts w:cs="Calibri"/>
                <w:i/>
                <w:sz w:val="18"/>
                <w:szCs w:val="18"/>
              </w:rPr>
              <w:t>(Göstergeleri: Bireysel ve eşli olarak denge hareketleri yapar. Farklı boyut ve ağırlıktaki nesneleri hedefe atar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 kaptan kaba boşaltır. Nesneleri üst üste / yan yana dizer. Malzemeleri yapıştırır. Değişik malzemeler kullanarak resim yapar.  -)Malzemeleri kopartır, yırtar. Malzemelere elleriyle şekil ve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ncelikle sınıfın uygun bir yerine büyük bir leğen konur ve içine su doldu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içi su dolu olan leğenin etrafına top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çocuklara suda yüzebilen ve yüzemeyen nesnelerin neler olabileceği so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sınıf içerisinde uygun gördükleri çeşitli materyalleri alıp suyun içerisine atarak yüzüp yüzmediklerini dene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neden çeşitli materyallerin yüzebildiği, çeşitli materyallerin ise yüzemediği çocuklara sorulur ve bunun üzerinde tartışma, deneme yapmaları sağ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sınıf 3-4’erli gruplara ayrılır ve sırasıyla gruplar leğenin başına top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ruptaki çocuklara tahta kaşıklar verilir ve suyun içerisine bol miktarda pinpon topu at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çocuklar suyun içerisinde yüzen pinpon toplarını tahta kaşık vasıtasıyla yakalamaya çalışı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akaladıkları topları başka bir boş kabın içerisine koya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1 dakikanın sonunda çocuklar tahta kaşıkları bırakır ve hep birlikte o grubun kaç tane top yakaladığı sayılarak bir tahta üzerinde grafik şeklinde sun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diğer gruplar da 1’er dakikalık yakalama işlemini gerçekleştiri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Tüm grupların yakaladıkları topların miktarına uygun bir grafik çiz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on olarak grafik çocuklarla birlikte incelenir ve hangi grubun daha fazla top yakaladığı grafiğe bakılarak söy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Büyük Bir Leğen, Su, Pinpon Topları, Tahta Kaşıkla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eden bazı nesneler yüzerken bazıları yüzemiyo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İçinizde kimler yüzme biliyo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üzmeyi nerede öğrend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üzmekten keyif alıyor musunu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üzmeyi öğrenmek ister miydiniz? Neden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before="0" w:after="20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9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00:00Z</dcterms:modified>
  <cp:revision>33</cp:revision>
  <dc:subject/>
  <dc:title/>
</cp:coreProperties>
</file>